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Щ И Н А   С Е В Л И Е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В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91, ал. 1 от Кодекса на труда </w:t>
      </w:r>
      <w:r>
        <w:rPr>
          <w:rFonts w:cs="Times New Roman" w:ascii="Times New Roman" w:hAnsi="Times New Roman"/>
          <w:b/>
          <w:sz w:val="24"/>
          <w:szCs w:val="24"/>
        </w:rPr>
        <w:t xml:space="preserve">и във връзка с чл. 8 , ал. 5 от Закона за закрила и развитие на културата и чл. 28, ал. 6 от Закона за културното наследство и Заповед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69/08.04.2024</w:t>
      </w:r>
      <w:r>
        <w:rPr>
          <w:rFonts w:cs="Times New Roman" w:ascii="Times New Roman" w:hAnsi="Times New Roman"/>
          <w:b/>
          <w:sz w:val="24"/>
          <w:szCs w:val="24"/>
        </w:rPr>
        <w:t xml:space="preserve"> г. на Кмета на община Севли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Я В Я В 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З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ЪЖНОСТТА „ДИРЕКТОР”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РАДСКА ХУДОЖЕСТВЕНА ГАЛЕРИЯ „АСЕН И ИЛИЯ ПЕЙКОВИ“ – СЕВЛИЕВ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сто на работа – Градска художествена галерия „Асен и Илия Пейкови“ – Севлие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на работа – организация, ръководство и контрол на цялостната работа в галерия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тношението с директора на галерията е срочно за срок от 5 години, съгласно чл. 28, ал. 6 от Закона за културното наследство.</w:t>
      </w:r>
    </w:p>
    <w:p>
      <w:pPr>
        <w:pStyle w:val="Normal"/>
        <w:suppressAutoHyphens w:val="true"/>
        <w:spacing w:before="0" w:after="0"/>
        <w:ind w:left="720" w:hanging="0"/>
        <w:jc w:val="both"/>
        <w:textAlignment w:val="baseline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І. Изисквания за заемане на длъжността:</w:t>
      </w:r>
    </w:p>
    <w:p>
      <w:pPr>
        <w:pStyle w:val="Normal"/>
        <w:spacing w:before="0" w:after="0"/>
        <w:ind w:left="403" w:firstLine="30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Минимални изисквания: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1560" w:hanging="85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– висше; Образователно - квалификационна степен „магистър”:</w:t>
      </w:r>
    </w:p>
    <w:p>
      <w:pPr>
        <w:pStyle w:val="Normal"/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993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„Изкуства“</w:t>
      </w:r>
    </w:p>
    <w:p>
      <w:pPr>
        <w:pStyle w:val="Normal"/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ионално направление – теория на изкуствата, изобразително изкуство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ионален опит – 3 години в съответното професионално направление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right="283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итежава организационни умения; адаптивност; комуникативност; нагласа за работа в екип; </w:t>
      </w:r>
    </w:p>
    <w:p>
      <w:pPr>
        <w:pStyle w:val="Normal"/>
        <w:spacing w:before="0" w:after="0"/>
        <w:ind w:left="40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403" w:firstLine="3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Като предимство се счи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ъдени научни степе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т в областта на музейното дело и опазване на културното наслед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работването и реализацията на програми и проек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доезикова подготов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ютърна грамотност;</w:t>
      </w:r>
    </w:p>
    <w:p>
      <w:pPr>
        <w:pStyle w:val="Normal"/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Начин на провеждане на конкурса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на Концепция за дейността и развитието на Градска художествена галерия „Асен и Илия Пейкови“ – Севлиево за период от пет години, подробно разработена за първата от тях;  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беседване. </w:t>
      </w:r>
    </w:p>
    <w:p>
      <w:pPr>
        <w:pStyle w:val="Normal"/>
        <w:tabs>
          <w:tab w:val="clear" w:pos="680"/>
          <w:tab w:val="left" w:pos="993" w:leader="none"/>
        </w:tabs>
        <w:suppressAutoHyphens w:val="true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25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Необходими документи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25" w:before="0" w:after="0"/>
        <w:ind w:left="993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25" w:before="0" w:after="0"/>
        <w:ind w:left="993" w:hanging="28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за самоличност (необходим само за идентификация, като се връща веднага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25" w:before="0" w:after="0"/>
        <w:ind w:left="993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завършено образование (копие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25" w:before="0" w:after="0"/>
        <w:ind w:left="993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трудов стаж (копие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25" w:before="0" w:after="0"/>
        <w:ind w:left="993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ионална автобиография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suppressAutoHyphens w:val="true"/>
        <w:spacing w:lineRule="atLeast" w:line="225" w:before="0" w:after="0"/>
        <w:ind w:left="0"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за медицински преглед при първоначално постъпване на работа и след преустановяване </w:t>
      </w:r>
      <w:r>
        <w:rPr>
          <w:rFonts w:cs="Times New Roman" w:ascii="Times New Roman" w:hAnsi="Times New Roman"/>
          <w:sz w:val="24"/>
          <w:szCs w:val="24"/>
          <w:lang w:val="en-US"/>
        </w:rPr>
        <w:t>н</w:t>
      </w:r>
      <w:r>
        <w:rPr>
          <w:rFonts w:cs="Times New Roman" w:ascii="Times New Roman" w:hAnsi="Times New Roman"/>
          <w:sz w:val="24"/>
          <w:szCs w:val="24"/>
        </w:rPr>
        <w:t>а трудовата дейност по трудово правоотношение за срок над 3 месеца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suppressAutoHyphens w:val="true"/>
        <w:spacing w:lineRule="atLeast" w:line="225" w:before="0" w:after="0"/>
        <w:ind w:lef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за дейността и развитието на Градска художествена галерия „Асен и Илия Пейкови“ – Севлиево за 5 годишен период, като подробно е разработена за първата година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екземпляра в запечатани и ненадписани пликове, в обем до 10 страници (бройките са съобразени с членовете на комисията). </w:t>
      </w:r>
    </w:p>
    <w:p>
      <w:pPr>
        <w:pStyle w:val="Normal"/>
        <w:spacing w:before="0" w:after="0"/>
        <w:ind w:firstLine="99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цепцията съдържа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на състоянието на галерията; основни проблеми на функционирането й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тенденции и възможности за развитието на галерията, като културен и научен институт и мястото му в музейната мрежа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пределяне на целите, приоритетните области, очакваните резултати в управлението, финансирането, структурата и организацията на дейността на галерията, пътищата за постигането им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ерки за реализиране на конкретни проекти по комплектуването, опазването и представянето на фондовете на галерията, научно-изследователската, образователната и популяризаторската дейност на галерията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uppressAutoHyphens w:val="true"/>
        <w:spacing w:lineRule="auto" w:line="240" w:before="0" w:after="0"/>
        <w:ind w:left="0" w:firstLine="70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апи на реализация на концепцията.</w:t>
      </w:r>
    </w:p>
    <w:p>
      <w:pPr>
        <w:pStyle w:val="Normal"/>
        <w:spacing w:before="0" w:after="0"/>
        <w:ind w:left="106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ването на документите на всички кандидати се предоставя копие от длъжностната характеристика за конкурсната длъжност.</w:t>
      </w:r>
    </w:p>
    <w:p>
      <w:pPr>
        <w:pStyle w:val="Normal"/>
        <w:suppressAutoHyphens w:val="true"/>
        <w:spacing w:lineRule="atLeast" w:line="225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Място и срок за подаване на документите и разработената концепция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993" w:leader="none"/>
        </w:tabs>
        <w:suppressAutoHyphens w:val="true"/>
        <w:spacing w:lineRule="atLeast" w:line="225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ът за подаване на документите е 1 месец от датата на публикуване на обявата в местен вестник и на електронната страница на община Севлиево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evlievo.bg/</w:t>
        </w:r>
      </w:hyperlink>
    </w:p>
    <w:p>
      <w:pPr>
        <w:pStyle w:val="Normal"/>
        <w:tabs>
          <w:tab w:val="clear" w:pos="680"/>
          <w:tab w:val="left" w:pos="993" w:leader="none"/>
        </w:tabs>
        <w:suppressAutoHyphens w:val="true"/>
        <w:spacing w:lineRule="atLeast" w:line="225" w:before="0" w:after="0"/>
        <w:jc w:val="both"/>
        <w:textAlignment w:val="baseline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 10.05.2024 г. включително)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993" w:leader="none"/>
        </w:tabs>
        <w:suppressAutoHyphens w:val="true"/>
        <w:spacing w:lineRule="atLeast" w:line="225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се подават лично или чрез пълномощник в Център за административно и информационно обслужване на община Севлиево, гр. Севлиево, пл. „Свобода“ № 1, всеки работен ден от 08.30 до 17.00 часа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993" w:leader="none"/>
        </w:tabs>
        <w:suppressAutoHyphens w:val="true"/>
        <w:spacing w:lineRule="atLeast" w:line="225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за участие в конкурса, подадени след изтичане на срока, не се регистрират.</w:t>
      </w:r>
    </w:p>
    <w:p>
      <w:pPr>
        <w:pStyle w:val="Normal"/>
        <w:jc w:val="both"/>
        <w:rPr>
          <w:rStyle w:val="Articleseperator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80"/>
          <w:tab w:val="left" w:pos="567" w:leader="none"/>
        </w:tabs>
        <w:rPr>
          <w:rStyle w:val="Articleseperator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-Р ИВАН ИВАН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мет на Община Севлие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7" w:right="99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Articleseperator">
    <w:name w:val="article_seperato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 Char Знак Знак Char"/>
    <w:basedOn w:val="Normal"/>
    <w:qFormat/>
    <w:pPr>
      <w:tabs>
        <w:tab w:val="clear" w:pos="68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lie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8:00Z</dcterms:created>
  <dc:creator>Desislava K. Peteva</dc:creator>
  <dc:description/>
  <cp:keywords/>
  <dc:language>en-US</dc:language>
  <cp:lastModifiedBy>Mariya Ilieva</cp:lastModifiedBy>
  <cp:lastPrinted>2021-04-20T10:55:00Z</cp:lastPrinted>
  <dcterms:modified xsi:type="dcterms:W3CDTF">2024-04-08T11:14:00Z</dcterms:modified>
  <cp:revision>97</cp:revision>
  <dc:subject/>
  <dc:title/>
</cp:coreProperties>
</file>